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40" w:leader="none"/>
          <w:tab w:val="left" w:pos="5760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College Algebra - 2.8 intro to applications</w:t>
        <w:tab/>
        <w:t>Name</w:t>
        <w:tab/>
        <w:t xml:space="preserve">___________________________ </w:t>
      </w:r>
    </w:p>
    <w:p>
      <w:pPr>
        <w:pStyle w:val="TextBody"/>
        <w:tabs>
          <w:tab w:val="clear" w:pos="720"/>
          <w:tab w:val="left" w:pos="32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Solve the following word problems.</w:t>
      </w:r>
    </w:p>
    <w:p>
      <w:pPr>
        <w:pStyle w:val="TextBody"/>
        <w:tabs>
          <w:tab w:val="clear" w:pos="720"/>
          <w:tab w:val="left" w:pos="32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/>
      </w:pPr>
      <w:r>
        <w:rPr>
          <w:sz w:val="20"/>
          <w:szCs w:val="20"/>
        </w:rPr>
        <w:t>1.</w:t>
        <w:tab/>
        <w:t>The sum of two numbers is 63 and their difference is 5.  Find each of the number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/>
      </w:pPr>
      <w:r>
        <w:rPr>
          <w:sz w:val="20"/>
          <w:szCs w:val="20"/>
        </w:rPr>
        <w:t>2.</w:t>
        <w:tab/>
        <w:t xml:space="preserve">The sum of two numbers is 6 more than twice the second number.  Their difference is 1 more than the </w:t>
        <w:tab/>
        <w:t>second number.  Find each of the number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/>
      </w:pPr>
      <w:r>
        <w:rPr>
          <w:sz w:val="20"/>
          <w:szCs w:val="20"/>
        </w:rPr>
        <w:t>3.</w:t>
        <w:tab/>
        <w:t xml:space="preserve">The perimeter of a rectangle is 28 cm.  The length of the rectangle is 8 cm more than the width.  Find the </w:t>
        <w:tab/>
        <w:t>dimensions of the rectangle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/>
      </w:pPr>
      <w:r>
        <w:rPr>
          <w:sz w:val="20"/>
          <w:szCs w:val="20"/>
        </w:rPr>
        <w:t>4.</w:t>
        <w:tab/>
        <w:t xml:space="preserve">The perimeter of a rectangle is 54 m.  The length is 2 m more than four times the width.  Find the </w:t>
        <w:tab/>
        <w:t xml:space="preserve">dimensions of the rectangle.  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Suzanne is 7 times as old as her daughter Kathryn.  Two years from now, Suzanne will be 5 times as old as </w:t>
        <w:tab/>
        <w:t>her daughter will be.  Find each of their age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</w:t>
        <w:tab/>
        <w:t xml:space="preserve">The sum of the digits of a certain two-digit number is 8.  The units digit is 3 times the tens digit.  Find the </w:t>
        <w:tab/>
        <w:t>number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/>
      </w:pPr>
      <w:r>
        <w:rPr>
          <w:sz w:val="20"/>
          <w:szCs w:val="20"/>
        </w:rPr>
        <w:t>7.</w:t>
        <w:tab/>
        <w:t xml:space="preserve">The sum of the digits of a two-digit number is 14.  The difference of the digits is 2.  Find the two possible </w:t>
        <w:tab/>
        <w:t>numbers created by the digit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8.</w:t>
        <w:tab/>
        <w:t xml:space="preserve">An exam worth 145 points contains 50 questions.  Some of the questions are worth two points and some are </w:t>
        <w:tab/>
        <w:t>worth five points.  How many two point questions and five point questions are there on the test?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</w:t>
        <w:tab/>
        <w:t xml:space="preserve">The Lakers scored a total of 80 points in a basketball game against the Bulls.  The Lakers made a total of </w:t>
        <w:tab/>
        <w:t>37 two-point and three-point baskets.  How many two-point and three-point shots did the Lakers make?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/>
      </w:pPr>
      <w:r>
        <w:rPr>
          <w:sz w:val="20"/>
          <w:szCs w:val="20"/>
        </w:rPr>
        <w:t>10.</w:t>
        <w:tab/>
        <w:t xml:space="preserve">You and a friend go to Taco Bell for lunch.  You order three soft tacos and three burritos and your bill </w:t>
        <w:tab/>
        <w:t xml:space="preserve">totals $11.25.  Your friend’s bill is $10.00 for four soft tacos and two burritos.  How much do soft tacos </w:t>
        <w:tab/>
        <w:t>cost and burritos cost?</w:t>
      </w:r>
    </w:p>
    <w:sectPr>
      <w:type w:val="nextPage"/>
      <w:pgSz w:w="12240" w:h="15840"/>
      <w:pgMar w:left="900" w:right="90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11:00Z</dcterms:created>
  <dc:creator>kris</dc:creator>
  <dc:description/>
  <cp:keywords/>
  <dc:language>en-US</dc:language>
  <cp:lastModifiedBy>Administratr</cp:lastModifiedBy>
  <cp:lastPrinted>2010-10-22T08:11:00Z</cp:lastPrinted>
  <dcterms:modified xsi:type="dcterms:W3CDTF">2011-05-11T14:20:00Z</dcterms:modified>
  <cp:revision>3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